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по заполнению электронного шаблона </w:t>
        <w:br/>
        <w:t>годового плана государственных закуп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с электронным шаблоном годового плана государственных закупок и инструкцию по его представлению (импортированию) на Веб-портал государственных закупок Республики Казахстан (Далее – Веб-портал) можно получить в сети Интернет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oszak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ления заполненного шаблона годового плана на Веб-портал требуется регистрация. Инструкция по регистрации доступна на Веб-портале в разделе «Справочная информация\Регистрация». В случае если вы ранее прошли процедуру регистрации на Веб-портале, повторная регистрация не требуется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формирования файла с годовым планом государственных закупок, пожалуйста, следуйте методике по заполнению полей электронного шаблона, приведенной ниже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kk-KZ"/>
        </w:rPr>
        <w:tab/>
        <w:t>Необходимо и достаточно заполнить один из приложенных файлов шаблона годового плана государственных закупок по выбору заказчика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сле заполнения файл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обходимо сохранить его как текст Юникод(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и произвести импорт полученного текстового файла с годовым планом государственных закупок на Веб-портал государственных закупок через электронное рабочее место заказчик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kk-KZ"/>
        </w:rPr>
        <w:t>В методику по заполнению электронного шаблона годового плана государственных закупок в соответсвии с КП ВЭД на 2011 год внесены следующие изменения по сравнению с 2010</w:t>
      </w:r>
      <w:r>
        <w:rPr/>
        <w:t xml:space="preserve"> годом: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3410"/>
        <w:gridCol w:w="3420"/>
      </w:tblGrid>
      <w:tr>
        <w:trPr/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е</w:t>
            </w:r>
          </w:p>
        </w:tc>
        <w:tc>
          <w:tcPr>
            <w:tcW w:w="3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 год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год (изменения, дополнения)</w:t>
            </w:r>
          </w:p>
        </w:tc>
      </w:tr>
      <w:tr>
        <w:trPr/>
        <w:tc>
          <w:tcPr>
            <w:tcW w:w="2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Финансовый год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необходимо указать финансовый год, на который  составляется план государственных закупок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в шаблоне добавлен 2011 финансовый год, на который  составляется план государственных закупок</w:t>
            </w:r>
          </w:p>
        </w:tc>
      </w:tr>
      <w:tr>
        <w:trPr/>
        <w:tc>
          <w:tcPr>
            <w:tcW w:w="2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Планируемый срок осуществления государственных закупок (месяц)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bullet1gifbullet3gif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ена позиция «99 Прошлый год»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 xml:space="preserve">БИН заказчика –  необходимо указать БИН организации. Это 12-значный код из свидетельства о государственной регистрации (перерегистрации) юридического лица; 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РНН заказчика – необходимо указать РНН организации. Это 12-значный код из свидетельства налогоплательщика РК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Код ГУ – необходимо указать код вашего государственного учреждения. Это 7-значный код в соответствии со Справочником государственных учреждений. 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нд – необходимо из выпадающего списка указать фонд государственных закупо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фонд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 (на государственном языке) – необходимо указать полное наименование организации на государственном языке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 (на русском языке) – необходимо указать полное наименование организации  на русском языке;</w:t>
      </w:r>
    </w:p>
    <w:p>
      <w:pPr>
        <w:pStyle w:val="Normal"/>
        <w:numPr>
          <w:ilvl w:val="0"/>
          <w:numId w:val="2"/>
        </w:numPr>
        <w:spacing w:before="0" w:after="240"/>
        <w:ind w:left="425" w:hanging="357"/>
        <w:jc w:val="both"/>
        <w:rPr/>
      </w:pPr>
      <w:r>
        <w:rPr>
          <w:sz w:val="28"/>
          <w:szCs w:val="28"/>
        </w:rPr>
        <w:t>Финансовый год – в шаблоне указан 2010/2011 финансовый год, на который  составляется план государственных закупо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государственных закупок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 «№» - указывается порядковый номер записи (позиции) годового плана государственных закупок. Порядковый номер указывается целыми числами без точки.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  «Тип пункта плана»- необходимо из выпадающего списка указать соответствующий тип пункта плана: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contextualSpacing/>
        <w:jc w:val="both"/>
        <w:rPr/>
      </w:pPr>
      <w:r>
        <w:rPr>
          <w:sz w:val="28"/>
          <w:szCs w:val="28"/>
        </w:rPr>
        <w:t>01 Закупки, не превышающие финансовый год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2 Закупки, превышающие финансовый год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3 Закупки всчет условной экономии</w:t>
      </w:r>
    </w:p>
    <w:p>
      <w:pPr>
        <w:pStyle w:val="Normal"/>
        <w:spacing w:before="0" w:after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од Администратора» - необходимо указать код Администратора бюджетной программы. Данный пункт заполняется только государственными учреждениями. Указывается трехзначное целое число без различных знаков препинания (. ,\ / и т.д.)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Программа» - необходимо указать код бюджетной программы функциональной классификации расходов, в рамках которой будет осуществляться государственная закупка. Данный пункт заполняется только государственными учреждениями. Указывается целое число без различных знаков препинания (. ,\ / и т.д.); 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одпрограмма» - необходимо указать код бюджетной программы функциональной классификации расходов, в рамках которой будет осуществляться государственная закупка. Данный пункт заполняется только государственными учреждениями. Указывается целое число без различных знаков препинания (. ,\ / и т.д.)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Специфика» - необходимо из выпадающего списка указать код специфики экономической классификации расходов, в рамках которой будет осуществляться государственная закупка. Данный пункт заполняется только государственными учреждениями;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Источник финансирования» -  необходимо из выпадающего списка указать источник финансирования государственных закупок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е зай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ги от реализации ГУ товаров (работ, услуг), остающихся в их распоряжен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нсорская и благотворительная помощ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енно размещенные деньги физических и юридических лиц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редити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ункт заполняется только государственными учрежд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/>
      </w:pPr>
      <w:r>
        <w:rPr>
          <w:sz w:val="28"/>
          <w:szCs w:val="28"/>
        </w:rPr>
        <w:t>Поле «Код товара, работы, услуги (в соответствии с КП ВЭД)» – необходимо указать шестизначный код товара, работы или услуги в соответствии со справочником «Классификатор продукции по видам экономической деятельности». Справочник имеется в шаблоне на отдельном  Excel-листе под названием «КП ВЭД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Наименование закупаемых товаров, работ, услуг (на государственном языке)» - необходимо ввести полное наименование закупаемых товаров, работ, услуг на государственном языке. Допускается указание наименование из справочника КПВЭД в соответствии с веденным кодом в предыдущей колонке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Наименование закупаемых товаров, работ, услуг (на русском языке)» - необходимо ввести полное наименование закупаемых товаров, работ, услуг на русском языке. Допускается указание наименование из справочника КПВЭД в соответствии с веденным кодом в предыдущей колонке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раткая характеристика (описание) товаров, работ и услуг (на государственном языке)» - необходимо ввести краткую характеристику предмета закупок на государственном языке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Краткая характеристика (описание) товаров, работ и услуг (на русском языке)» - необходимо ввести краткую характеристику предмета закупок на русском языке. 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Способ закупок» - необходимо из выпадающего списка указать способ проведения государственных закупо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посредством электронных закупок (осуществляемые с использованием информационных систем и электронных информационных ресурс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курс с применением двухэтапных процеду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с применением двухэтапных процедур посредством электронных закупо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ос ценовых предложений посредством электронных закуп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одного источ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одного источника посредством электронных закуп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рганизованных электронных торг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открытые товарные бирж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ый поряд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оряд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применения норм Закона (статья 4 Закона «О государственных закупках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говора (пп. 3) п. 2 ст. 39 Закона «О государственных закупках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ление договора (п. 9 ст. 5 Закона «О государственных закупках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Вид предмета закупок» - необходимо из выпадающего списка указать вид предмета государственных закупок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Единица измерения (в соответствии с ОКЕИ)» - необходимо из выпадающего списка указать единицу измерения предмета государственных закупок в соответствии со справочником ОКЕИ – «Общий классификатор единиц измерения». Данный справочник имеется в вашем шаблоне на отдельном  Excel-листе под названием «ОКЕИ». </w:t>
      </w: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для видов предметов закупок «Услуга» единица измерения указывается «5114 Услуга», для видов предметов закупок «Работа» единица измерения указывается «980 Работа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Количество, объем»  - необходимо указать количество или объем закупаемых товаров, работ или услуг. Указывается действительное число с точностью до двух знаков после запятой; </w:t>
      </w: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: для видов предметов закупок «Услуга», «Работа» значение столбца «Количество, объем» равно единице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Цена за единицу, тенге» - необходимо указать цену за единицу предмета государственных закупок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 «Сумма, утвержденная для закупки, тенге» - вычисляемое поле. Значение в данном столбце образуется путем умножения столбца «Количество, объём» на столбец «Цена за единицу, тенге» и обозначает сумму, на которую планируется произвести закупку. Сумма отображается в тенге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рогнозная сумма на второй год трехлетнего периода, тенге»  - согласно правилам осуществления государственных закупок (раздел 1, пункт 7-1) в данном пункте плана необходимо указать сумму, запланированную на второй год трехлетнего планового периода,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рогнозная сумма на третий год трехлетнего периода, тенге» - согласно правилам осуществления государственных закупок (раздел 1, пункт 7-1) в данном пункте плана необходимо указать сумму, запланированную на третий год трехлетнего планового периода, в тенге. Указывается действительное число с точностью до двух знаков после запятой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Планируемый срок осуществления государственных закупок (месяц)» - необходимо из выпадающего списка указать месяц, в котором  планируется проведение закупочных процедур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 «Срок поставки товара, выполнения работ, оказания услуг» - необходимо указать сроки поставки товара, выполнения работ, оказания услуг. Поле является текстовым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е «Код населенного пункта (в соответствии с КАТО)» - необходимо указать код населенного пункта в соответствии со справочником КАТО – «Классификатор административно-территориальных объектов». Справочник доступен в шаблоне отдельном Excel-листе «КАТО»;</w:t>
      </w:r>
    </w:p>
    <w:p>
      <w:pPr>
        <w:pStyle w:val="Normal"/>
        <w:numPr>
          <w:ilvl w:val="0"/>
          <w:numId w:val="7"/>
        </w:numPr>
        <w:spacing w:before="0" w:after="2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Размер авансового платежа, %» - необходимо указать размер планируемого авансового платежа. Указывается целое число от 0 до 1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1: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идов предметов закупок «Услуга» единица измерения указывается «5114 Услуга», для видов предметов закупок «Работа» единица измерения указывается «980 Работа»,  значение столбца «Количество, объем» равно единице, а в столбце «Цена за единицу» указывается действительное число с точностью до двух знаков после запято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 2: 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зова выпадающего списка, необходимо левой кнопкой мыши кликнуть на интересующую ячейку, и нажать на появившуюся стрелоч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3: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</w:rPr>
        <w:t>Для облегчения поиска необходимой позиции в объемных справочниках воспользуйтесь функцией «Найти» в меню «Правка», введя ключевое слово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4550" cy="1314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4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В приложении имеется пример заполнения шаблона для государственного учреждения.</w:t>
      </w:r>
    </w:p>
    <w:p>
      <w:pPr>
        <w:pStyle w:val="Normal"/>
        <w:ind w:left="113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к методике по заполнению электронного шаблона </w:t>
        <w:br/>
        <w:t>годового плана государственных закупок</w:t>
      </w:r>
    </w:p>
    <w:p>
      <w:pPr>
        <w:pStyle w:val="Normal"/>
        <w:ind w:left="113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8912225" cy="2865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4" t="23097" r="1231" b="27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48420" cy="1379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55" t="50976" r="1128" b="2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84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">
    <w:name w:val="msonormalbullet1gifbullet1.gif"/>
    <w:basedOn w:val="Normal"/>
    <w:qFormat/>
    <w:pPr>
      <w:spacing w:before="280" w:after="280"/>
    </w:pPr>
    <w:rPr>
      <w:rFonts w:eastAsia="Calibri"/>
    </w:rPr>
  </w:style>
  <w:style w:type="paragraph" w:styleId="Msonormalbullet1gifbullet2gif">
    <w:name w:val="msonormalbullet1gifbullet2.gif"/>
    <w:basedOn w:val="Normal"/>
    <w:qFormat/>
    <w:pPr>
      <w:spacing w:before="280" w:after="280"/>
    </w:pPr>
    <w:rPr>
      <w:rFonts w:eastAsia="Calibri"/>
    </w:rPr>
  </w:style>
  <w:style w:type="paragraph" w:styleId="Msonormalbullet1gifbullet3gif">
    <w:name w:val="msonormalbullet1gifbullet3.gif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19:00Z</dcterms:created>
  <dc:creator>ТОО "ЦЭК"</dc:creator>
  <dc:description/>
  <cp:keywords/>
  <dc:language>en-US</dc:language>
  <cp:lastModifiedBy>Ekaterina Lomakina</cp:lastModifiedBy>
  <dcterms:modified xsi:type="dcterms:W3CDTF">2010-10-28T09:18:00Z</dcterms:modified>
  <cp:revision>3</cp:revision>
  <dc:subject/>
  <dc:title/>
</cp:coreProperties>
</file>